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№4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 технического диагностирования ресивера гаражного компрессора на складе хлора НФС-2 -2 е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"/>
        <w:gridCol w:w="4004"/>
        <w:gridCol w:w="5130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443056, г. Самара, ул. Луначарского, д.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, г. Самара, ул. Луначарского, д.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 с 40702810903370000034 в Ф-л ГПБ (ОАО)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Е</w:t>
            </w:r>
          </w:p>
        </w:tc>
      </w:tr>
      <w:tr>
        <w:trPr>
          <w:trHeight w:val="90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назначенного срока  службы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ивер гаражного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рессор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а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 2 ед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  <w:u w:val="none"/>
              </w:rPr>
              <w:t>установленн</w:t>
            </w:r>
            <w:r>
              <w:rPr>
                <w:rFonts w:eastAsia="SimSun" w:cs="Times New Roman" w:ascii="Times New Roman" w:hAnsi="Times New Roman"/>
                <w:strike w:val="false"/>
                <w:dstrike w:val="false"/>
                <w:color w:val="auto"/>
                <w:kern w:val="2"/>
                <w:sz w:val="24"/>
                <w:szCs w:val="24"/>
                <w:u w:val="none"/>
                <w:lang w:val="ru-RU" w:eastAsia="zh-CN" w:bidi="hi-IN"/>
              </w:rPr>
              <w:t xml:space="preserve">ого 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  <w:u w:val="none"/>
              </w:rPr>
              <w:t xml:space="preserve"> на Складе хлора (включая хлораторную) Н</w:t>
            </w:r>
            <w:r>
              <w:rPr>
                <w:rFonts w:eastAsia="SimSun" w:cs="Times New Roman" w:ascii="Times New Roman" w:hAnsi="Times New Roman"/>
                <w:strike w:val="false"/>
                <w:dstrike w:val="false"/>
                <w:color w:val="auto"/>
                <w:kern w:val="2"/>
                <w:sz w:val="24"/>
                <w:szCs w:val="24"/>
                <w:u w:val="none"/>
                <w:lang w:val="ru-RU" w:eastAsia="zh-CN" w:bidi="hi-IN"/>
              </w:rPr>
              <w:t xml:space="preserve">асосно-фильтровальной станции №2, 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  <w:u w:val="none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амара, Студеный овраг, ОПО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пасности</w:t>
            </w:r>
          </w:p>
        </w:tc>
      </w:tr>
      <w:tr>
        <w:trPr>
          <w:trHeight w:val="2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е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</w:t>
            </w:r>
          </w:p>
        </w:tc>
      </w:tr>
      <w:tr>
        <w:trPr>
          <w:trHeight w:val="2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назначение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диагностирование, с целью определения соответствия технических устройств  требованиям промышленной безопасности  и определение возможности, условий, сроков дальнейшей эксплуатации технических устройств.</w:t>
            </w:r>
          </w:p>
        </w:tc>
      </w:tr>
      <w:tr>
        <w:trPr>
          <w:trHeight w:val="2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хнико-экономические показатели и характеристики объекта, в том числе мощность и производительность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Ресивер гаражного компрессора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начение: для сглаживания пульсаций дав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Давление расчетное 1,0 МПа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-Рабочая среда -возду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-Рабочий объём  0,2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-Без теплоизоляц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Ресивер гаражного компрессо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начение: для сглаживания пульсаций дав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Давление расчетное 1,0 МПа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-Рабочая среда -возду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-Рабочий объём  0,54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-Без теплоизоляц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 работы производств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ведении ремонтных работ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бот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диагностирование выполненное  в соответствии с требованиями, действующих нормативных документов и действующего законодательства РФ, с выдачей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отче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виды работ, выполняемых подрядчиком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работы выполняются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организацией исполн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Исполнителю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ицензии на право проведения  ЭПБ, наличие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специалистов неразрушающего контр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свидетельства об аттестации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лаборатории неразрушающего контр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ому оборудованию (включая источник поставки- заказчик /подрядчик, гарантийные требования, сроки поставки и пр.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необходимое оборудование, комплектующие  изделия, инструменты, оснастка перед началом производства работ находится в наличии у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я</w:t>
            </w:r>
          </w:p>
        </w:tc>
      </w:tr>
      <w:tr>
        <w:trPr>
          <w:trHeight w:val="7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делов документации и требования к их содержанию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действующей нормативной документацией и  действующего законодательства РФ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 выполнения рабо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хническое задание на выполнение   диагностиро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Паспорта сосуд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 (по основным этапам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месяц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</w:t>
            </w:r>
          </w:p>
        </w:tc>
      </w:tr>
      <w:tr>
        <w:trPr>
          <w:trHeight w:val="16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требования и особые условия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ы должны выполняться  в соответствии с требованиями действующей нормативных докумен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еред началом производства работ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работ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Исполн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ходят инструктажи в СО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Исполн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ает разрешение на выполнение работ, с оформлением допуска  на объект, и выполняет организационные мероприятия  по ОТ и ПБ при производстве работ на действующем предприят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группы по промышленной безопасности  СОТ                              Т.П. Миронова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9:42Z</dcterms:created>
  <dc:creator/>
  <dc:description/>
  <dc:language>en-US</dc:language>
  <cp:lastModifiedBy/>
  <cp:lastPrinted>1995-11-21T17:41:00Z</cp:lastPrinted>
  <dcterms:modified xsi:type="dcterms:W3CDTF">2023-07-04T12:25:33Z</dcterms:modified>
  <cp:revision>7</cp:revision>
  <dc:subject/>
  <dc:title/>
</cp:coreProperties>
</file>