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экспертизы промышленной безопасности подъёмных сооружений -5 е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4004"/>
        <w:gridCol w:w="514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 с 40702810903370000034 в Ф-л ГПБ (ОАО)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Е</w:t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назначенного срока  службы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цех  г. Самара, ул. Ставропольская, 35 , О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а опасности </w:t>
            </w:r>
          </w:p>
        </w:tc>
      </w:tr>
      <w:tr>
        <w:trPr>
          <w:trHeight w:val="2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назначение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 (далее- ЭПБ), с целью определения соответствия технически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  требованиям промышленной безопасности  и определение возможности, условий, сроков дальнейшей эксплуатации.</w:t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ко-экономические показатели и характеристики объекта, в том числе мощность и производительность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н-манипуля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co Veb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С 27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B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г/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,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 , год выпуска 20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en-US" w:eastAsia="zh-CN" w:bidi="hi-IN"/>
              </w:rPr>
              <w:t>10 -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5 ед.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(зав. №: А1610,  А1612,  А 1614,  А1616, 1618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мышленной безопасности, выполненная в соответствии с требованиями, действующих нормативных  документов  и действующего законодательства РФ,   с выдачей заключений ЭПБ  и  обеспечение регистрации заключений в Ростехнадзоре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виды работ, выполняемых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ем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выполняются  организацией исполнител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право проведения  ЭПБ, наличие экспертов, аттестованных  в области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14.4 Т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ому оборудованию (включая источник поставки- заказчик /подрядчик, гарантийные требования, сроки поставки и пр.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еобходимое оборудование, комплектующие  изделия, инструменты, оснастка перед началом производства работ находится в наличии у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Исполн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делов документации и требования к их содержанию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ПБ в соответствии  с требованиями нормативно-технических документов, Приказа Ростехнадзора от 20.10.2020 № 420 «Об утверждении Федеральных норм и правил в области промышленной безопасности «Правила проведения экспертизы промышленной безопасност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 выполнения рабо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ческое задание на выполнение эксперти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спорта подъем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лючения ЭПБ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(по основным этапам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3 месяц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</w:t>
            </w:r>
          </w:p>
        </w:tc>
      </w:tr>
      <w:tr>
        <w:trPr>
          <w:trHeight w:val="1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требования и особые условия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 должны выполняться  в соответствии с требованиями действующей нормативных доку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 началом производства работ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ники Исполн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дят инструктажи в 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ет разрешение на выполнение работ, с оформлением допуска  на объект, и выполняет организационные мероприятия  по ОТ и ПБ при производстве работ на действующем предприят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 группы по промышленной безопасности СОТ                            Т.П. Мирон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8:03Z</dcterms:created>
  <dc:creator/>
  <dc:description/>
  <dc:language>en-US</dc:language>
  <cp:lastModifiedBy/>
  <cp:lastPrinted>1995-11-21T17:41:00Z</cp:lastPrinted>
  <dcterms:modified xsi:type="dcterms:W3CDTF">2023-07-04T06:40:29Z</dcterms:modified>
  <cp:revision>7</cp:revision>
  <dc:subject/>
  <dc:title/>
</cp:coreProperties>
</file>